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36270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u w:val="single"/>
        </w:rPr>
        <w:t>Център за специална образователна подкрепа -  гр. Пазарджик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ул.„Веслец” 2а, тел.034/44-24-93,факс. 034/48-00-96</w:t>
      </w:r>
    </w:p>
    <w:p>
      <w:pPr>
        <w:pStyle w:val="Normal"/>
        <w:spacing w:lineRule="auto" w:line="276"/>
        <w:jc w:val="center"/>
        <w:rPr>
          <w:b/>
          <w:b/>
          <w:color w:val="0000FF"/>
        </w:rPr>
      </w:pPr>
      <w:r>
        <w:rPr>
          <w:b/>
        </w:rPr>
        <w:t xml:space="preserve">e-mail: </w:t>
      </w:r>
      <w:hyperlink r:id="rId3">
        <w:r>
          <w:rPr>
            <w:rStyle w:val="InternetLink"/>
            <w:b/>
            <w:color w:val="0000FF"/>
          </w:rPr>
          <w:t>pui_ivan_vazov_pz@abv.bg</w:t>
        </w:r>
      </w:hyperlink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оцедура по ЗДО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 w:eastAsia="ar-SA"/>
        </w:rPr>
      </w:pPr>
      <w:r>
        <w:rPr>
          <w:rFonts w:cs="Times New Roman"/>
          <w:sz w:val="28"/>
          <w:szCs w:val="28"/>
          <w:lang w:val="bg-BG" w:eastAsia="ar-SA"/>
        </w:rPr>
      </w:r>
    </w:p>
    <w:p>
      <w:pPr>
        <w:pStyle w:val="Style14"/>
        <w:ind w:firstLine="720"/>
        <w:jc w:val="both"/>
        <w:rPr>
          <w:rStyle w:val="StrongEmphasis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остъп до обществена информация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ът за достъп до обществена информация Ви дава право на достъп до налична информация, създадена или съхранявана в ЦСОП – гр.Пазарджик, без да доказвате конкретен интерес, с изключение на случаите в които исканата информация е класифицирана като държавна или служебна тайна или засяга интересите на трето лице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 е да подадете Заявление за достъп до обществена информация. Образецът на заявление се предоставя безплатно на хартиен носител в деловодството на ЦСОП – гр.Пазарджик. Същият е публикуван и на официалната електронна страница – </w:t>
      </w:r>
      <w:r>
        <w:rPr>
          <w:color w:val="0000FF"/>
          <w:u w:val="single"/>
        </w:rPr>
        <w:t xml:space="preserve">– </w:t>
      </w:r>
      <w:r>
        <w:rPr>
          <w:color w:val="00B0F0"/>
          <w:sz w:val="20"/>
          <w:szCs w:val="20"/>
          <w:u w:val="single"/>
        </w:rPr>
        <w:t>www</w:t>
      </w:r>
      <w:r>
        <w:rPr>
          <w:color w:val="00B0F0"/>
          <w:sz w:val="20"/>
          <w:szCs w:val="20"/>
          <w:u w:val="single"/>
          <w:lang w:val="ru-RU"/>
        </w:rPr>
        <w:t>.</w:t>
      </w:r>
      <w:r>
        <w:rPr>
          <w:color w:val="00B0F0"/>
          <w:sz w:val="20"/>
          <w:szCs w:val="20"/>
          <w:u w:val="single"/>
          <w:lang w:val="en-US"/>
        </w:rPr>
        <w:t>csoppz.eu</w:t>
      </w:r>
      <w:r>
        <w:rPr>
          <w:rFonts w:cs="Times New Roman" w:ascii="Times New Roman" w:hAnsi="Times New Roman"/>
          <w:sz w:val="24"/>
          <w:szCs w:val="24"/>
        </w:rPr>
        <w:t>, като посочите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ите имена на лицето или наименование и седалище на юридическото лице, от чието име се подава заявлението;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дрес за кореспонденция, телефон за връзка;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исание на исканата информация или документи;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каква форма желаете да получите информацията: преглед на оригинал или копие, устна справка, копие на хартиен носител, копие на технически носител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явленията за достъп до обществена информация се приемат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еловодството на ЦСОП – гр.Пазарджик, всеки работен ден от 8:30 до 16:30 часа, тел. 034/480096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електронна поща на адрес: </w:t>
      </w:r>
      <w:r>
        <w:rPr>
          <w:color w:val="00B0F0"/>
          <w:sz w:val="20"/>
          <w:szCs w:val="20"/>
          <w:lang w:val="en-US"/>
        </w:rPr>
        <w:t>pui_ivan_vazov_pz@abv.bg</w:t>
      </w:r>
      <w:r>
        <w:rPr>
          <w:rFonts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 факс </w:t>
      </w:r>
      <w:r>
        <w:rPr>
          <w:rFonts w:cs="Times New Roman" w:ascii="Times New Roman" w:hAnsi="Times New Roman"/>
          <w:sz w:val="24"/>
          <w:szCs w:val="24"/>
        </w:rPr>
        <w:t>034/480096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рез писмо на адрес: п. к 44</w:t>
      </w:r>
      <w:r>
        <w:rPr>
          <w:rFonts w:cs="Times New Roman" w:ascii="Times New Roman" w:hAnsi="Times New Roman"/>
          <w:sz w:val="24"/>
          <w:szCs w:val="24"/>
          <w:lang w:val="en-US"/>
        </w:rPr>
        <w:t>00</w:t>
      </w:r>
      <w:r>
        <w:rPr>
          <w:rFonts w:cs="Times New Roman" w:ascii="Times New Roman" w:hAnsi="Times New Roman"/>
          <w:sz w:val="24"/>
          <w:szCs w:val="24"/>
        </w:rPr>
        <w:t>, гр. Пазарджик, ул. „Веслец” № 2А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плащане на информацията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ходите по предоставяне на обществена информация се заплащат съгласно заповед на министъра на финансите № ЗМФ – 1472/29.11.2011 г. обн. в ДВ бр. 98 от 2011 г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говор на заявленията за достъп до информация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 постъпване на заявленията за достъп до обществена информация, те се разпределят към комисия за разглеждане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ът за отговор по постъпилите заявления е до 14 дни. Възможно е удължаване на срока в изрично изброените в закона случаи (например, когато информацията е в прекалено голямо количество и е нужно допълнително време за обработването й, или за предоставянето й е нужно съгласието на трето лице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едоставянето или отказът от предоставянето на достъп до исканата информация се изготвя решение и се уведомява заявителя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Style13">
    <w:name w:val="Шрифт на абзаца по подразбиране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ен (уеб)"/>
    <w:basedOn w:val="Normal"/>
    <w:qFormat/>
    <w:pPr/>
    <w:rPr>
      <w:rFonts w:ascii="Verdana" w:hAnsi="Verdana" w:cs="Verdana"/>
      <w:color w:val="000000"/>
      <w:sz w:val="17"/>
      <w:szCs w:val="17"/>
    </w:rPr>
  </w:style>
  <w:style w:type="paragraph" w:styleId="CharChar5CharCharCharChar">
    <w:name w:val=" 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i_ivan_vazov_pz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01:00Z</dcterms:created>
  <dc:creator>WS3</dc:creator>
  <dc:description/>
  <cp:keywords/>
  <dc:language>en-US</dc:language>
  <cp:lastModifiedBy>user</cp:lastModifiedBy>
  <dcterms:modified xsi:type="dcterms:W3CDTF">2020-02-04T06:59:00Z</dcterms:modified>
  <cp:revision>3</cp:revision>
  <dc:subject/>
  <dc:title>Процедура по ЗДОИ</dc:title>
</cp:coreProperties>
</file>