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36270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Център за специална образователна подкрепа -  гр. Пазарджи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eastAsia="bg-BG"/>
        </w:rPr>
        <w:t>ул.„Веслец” 2а, тел.034/44-24-93,факс. 034/48-00-9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Cs w:val="24"/>
            <w:lang w:eastAsia="bg-BG"/>
          </w:rPr>
          <w:t>pui_ivan_vazov_pz@abv.bg</w:t>
        </w:r>
      </w:hyperlink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FF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FF"/>
          <w:szCs w:val="24"/>
          <w:lang w:eastAsia="bg-BG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1019175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ЗДАВАНЕ НА УДОСТОВЕР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УП-2 ЗА БРУТНО ТРУДОВО ВЪЗНАГРАЖДЕНИЕ ИЛИ ДОХ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УП-3 ЗА ОСИГУРИТЕЛЕН (ТРУДОВ) СТАЖ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І. Правно основание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Кодекс на труда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Кодекс за социалното осигуряване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Наредба за пенсиите и осигурителния стаж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Закон за администрацият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ІІ. Правоимащи лица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ител по настоящата услуга може да бъде лице, работило по трудово или служебно правоотношение в ПУИ „Иван Вазов“ или ЦСОП – гр.Пазарджик, или в закрити училища или обслужващи звена, чиито ведомости са предадени за съхранение в ЦСОП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ление може да се подава от следния кръг правни субекти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Физически лица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ично - с документ за самоличност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одителите, децата и съпруга – с писмено нотариално заверено пълномощно или документ, удостоверяващ гражданското състояние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адвокати - с писмено нотариално заверено пълномощно от гражданите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руги граждани - с писмено нотариално заверено пълномощно.</w:t>
      </w:r>
    </w:p>
    <w:tbl>
      <w:tblPr>
        <w:tblW w:w="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1040" w:hRule="atLeast"/>
        </w:trPr>
        <w:tc>
          <w:tcPr>
            <w:tcW w:w="9484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4"/>
              </w:rPr>
              <w:t xml:space="preserve">Заявление за издаване на удостоверение образец УП-2 и УП-3 (по образец) може да бъде изпратено и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4"/>
              </w:rPr>
              <w:t>по пощата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Cs w:val="24"/>
              </w:rPr>
              <w:t xml:space="preserve">, като в този случай заявлението следва да е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4"/>
              </w:rPr>
              <w:t xml:space="preserve">в оригинал с нотариална заверка на подписа на заявителя и към него да са приложени необходимите документи за извършване на услугата. 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Организации (по смисъла на § 1, т. 2 от Административнопроцесуалния кодекс)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гражданите се представляват с писмено пълномощно с нотариална заверка на подписа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одаване на заявлението организациите се представляват от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едставителите по закон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ице упълномощено от представителя по закон с писмено нотариално заверено пълномощно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ІI. Необходими документ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За издаване на удостоверение УП-2 за брутно трудово възнаграждение или доход и/или УП-3 за осигурителен (трудов) стаж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заявление по образец (може да бъде изтеглено от интернет страницата на ЦСОП, както и да бъде получено на място в деловодството на ЦСОП, коректно попълнено с точно вписани данни. Когато документите се изпращат по пощата заявлението следва да е в оригинал с нотариална заверка на подписа на заявителя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 за предплащане на цената за пощенската услуга (в случай, че потребителят е заявил получаване на документите в чужбина с международна препоръчана пощенска пратка или с международна куриерска услуга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пие на трудовата/служебната книжка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ригинал на трудовата/служебната книжка за справка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отариално заверено пълномощно в оригинал (когато документите се подават от упълномощено лице). В случай че упълномощеното лице желае да приложи към документите копие на нотариално завереното пълномощно, следва да представи оригиналът на същото за сверка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. Процедура по предоставяне на административната услуг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лението за извършване на услугата се подава писмено или устно. Устните заявления се приемат от служител в стаята за административно обслужване на ЦСОП – гр.Пазарджик и се регистрират в деловодната система със самостоятелен регистрационен индекс след съставянето на протокол за приемането им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ят подава необходимите за издаване на удостоверението документ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 стаята за административно обслужване в ЦСОП – гр.Пазарджик, което се намира на първи етаж в сградата на ул. „Веслец“ № 2А всеки работен ден от 8:30 до 16:30 часа без прекъсване. Документите се регистрират с входящ номер в системата за управление на документооборота и този номер се дава на приносителя на документите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 пощата, като заявлението (по образец) следва да е в оригинал с нотариална заверка на подписа на заявителя с приложени необходимите документи за извършване на услугат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есени документи, които не отговарят на изискванията (с липсващи данни в заявлението или необходими приложения) се връщат на заявителя за отстраняване на пропуските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товите удостоверения се получават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от заявилия административната услуга лично или чрез упълномощено от него лице срещу полагане на подпис, изписване на имената на получателя и представяне на входящ номер от стаята за административно обслужване на ЦСОП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по пощата чрез лицензиран пощенски оператор, като вътрешна куриерска пратка – при изрично изразено желание на лицето за получаване на документите по пощата и заплащане на пощенските разходи за негова сметка, отразено в заявлението. Заплащането на пощенските разходи се извършва при получаване на документите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по пощата с международна препоръчана пощенска пратка с известие за доставяне – при изрично изразено желание на лицето за получаване на документите с международна препоръчана пощенска пратка и предплащане на цената за пощенската услуга, отразено в заявлението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По пощата с международна куриерска услуга – при изрично изразено желание на лицето за получаване на документите с международна куриерска услуга и предплащане на цената за куриерската услуга, отразено в заявлението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лащането на цената за международна пощенска или международна куриерска услуга (съгласно заявеното желание на заявителя) се извършва съгласно публикуваните ценоразписи на интернет страницата на ЦСОП в рубрика „Административни услуги“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лащането на цената на пощенската услуга може да се извърши по банков път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ителят представя документа за платена цена на международната пощенска/куриерска услуга, като в основанието за плащане се изписва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при международна препоръчана пощенска пратка – текст „предплащане на цена за пощенска услуга с международна препоръчана пощенска пратка“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при международна куриерска услуга – текст „предплащане на цена за международна куриерска услуга“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мената на получателя на документите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мената на титуляра на документите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заявено желание за получаване на документи с международна препоръчана пощенска пратка/международна куриерска услуга е необходимо адресът на получателя, който се посочва в заявлението, да се изпише с латински букви и арабски цифр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съхранение в ЦСОП – гр.Пазарджик остават всички внесени копия на документи от заявителя, екземпляр от издаденото удостоверение, оригинала на заявлението и пълномощното, съответно копие на пълномощното, в случай че документите са внесени/получени от упълномощен представител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Срок за извършване на административната услуга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при прекратяване на трудови или служебни правоотношения – до 30 дни от прекратяване на правоотношението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 искане на осигуряваното лице или негов представител – в 14 дневен срок от подаване на заявлението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І. Срок на действие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езсрочно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слугата не се заплащ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firstLine="709"/>
        <w:jc w:val="both"/>
        <w:rPr>
          <w:bCs/>
        </w:rPr>
      </w:pPr>
      <w:r>
        <w:rPr>
          <w:bCs/>
        </w:rPr>
      </w:r>
    </w:p>
    <w:p>
      <w:pPr>
        <w:pStyle w:val="Style18"/>
        <w:ind w:firstLine="709"/>
        <w:jc w:val="both"/>
        <w:rPr>
          <w:bCs/>
        </w:rPr>
      </w:pPr>
      <w:r>
        <w:rPr>
          <w:bCs/>
        </w:rPr>
      </w:r>
    </w:p>
    <w:p>
      <w:pPr>
        <w:pStyle w:val="Style18"/>
        <w:ind w:firstLine="709"/>
        <w:jc w:val="both"/>
        <w:rPr>
          <w:bCs/>
        </w:rPr>
      </w:pPr>
      <w:r>
        <w:rPr>
          <w:bCs/>
        </w:rPr>
      </w:r>
    </w:p>
    <w:p>
      <w:pPr>
        <w:pStyle w:val="Style1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623" w:footer="34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Regular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4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4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PAGE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1</w:t>
    </w:r>
    <w:r>
      <w:rPr>
        <w:sz w:val="22"/>
        <w:i/>
        <w:szCs w:val="24"/>
        <w:bCs/>
      </w:rPr>
      <w:fldChar w:fldCharType="end"/>
    </w:r>
    <w:r>
      <w:rPr>
        <w:bCs/>
        <w:i/>
        <w:sz w:val="22"/>
        <w:szCs w:val="24"/>
      </w:rPr>
      <w:t>/</w:t>
    </w:r>
    <w:r>
      <w:rPr>
        <w:bCs/>
        <w:i/>
        <w:sz w:val="22"/>
        <w:szCs w:val="24"/>
      </w:rPr>
      <w:fldChar w:fldCharType="begin"/>
    </w:r>
    <w:r>
      <w:rPr>
        <w:sz w:val="22"/>
        <w:i/>
        <w:szCs w:val="24"/>
        <w:bCs/>
      </w:rPr>
      <w:instrText xml:space="preserve"> NUMPAGES \* ARABIC </w:instrText>
    </w:r>
    <w:r>
      <w:rPr>
        <w:sz w:val="22"/>
        <w:i/>
        <w:szCs w:val="24"/>
        <w:bCs/>
      </w:rPr>
      <w:fldChar w:fldCharType="separate"/>
    </w:r>
    <w:r>
      <w:rPr>
        <w:sz w:val="22"/>
        <w:i/>
        <w:szCs w:val="24"/>
        <w:bCs/>
      </w:rPr>
      <w:t>4</w:t>
    </w:r>
    <w:r>
      <w:rPr>
        <w:sz w:val="22"/>
        <w:i/>
        <w:szCs w:val="24"/>
        <w:bCs/>
      </w:rPr>
      <w:fldChar w:fldCharType="end"/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HebarU;Courier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Style18">
    <w:name w:val="Нормален (уеб)"/>
    <w:basedOn w:val="Normal"/>
    <w:qFormat/>
    <w:pPr>
      <w:spacing w:lineRule="atLeast" w:line="192"/>
    </w:pPr>
    <w:rPr>
      <w:rFonts w:ascii="RobotoRegular;Times New Roman" w:hAnsi="RobotoRegular;Times New Roman" w:cs="RobotoRegular;Times New Roman"/>
      <w:sz w:val="16"/>
      <w:szCs w:val="16"/>
    </w:rPr>
  </w:style>
  <w:style w:type="paragraph" w:styleId="CharChar5CharCharCharChar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i_ivan_vazov_pz@abv.b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28:00Z</dcterms:created>
  <dc:creator>m.mineva</dc:creator>
  <dc:description/>
  <cp:keywords/>
  <dc:language>en-US</dc:language>
  <cp:lastModifiedBy>user</cp:lastModifiedBy>
  <cp:lastPrinted>2015-11-10T15:52:00Z</cp:lastPrinted>
  <dcterms:modified xsi:type="dcterms:W3CDTF">2020-02-04T06:53:00Z</dcterms:modified>
  <cp:revision>6</cp:revision>
  <dc:subject/>
  <dc:title>ДО</dc:title>
</cp:coreProperties>
</file>