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9380</wp:posOffset>
            </wp:positionH>
            <wp:positionV relativeFrom="paragraph">
              <wp:posOffset>43815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ул.„Веслец” 2а, тел.034/44-24-93,факс. 034/48-00-9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Cs w:val="24"/>
            <w:lang w:eastAsia="bg-BG"/>
          </w:rPr>
          <w:t>pui_ivan_vazov_pz@abv.bg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color w:val="0000FF"/>
          <w:szCs w:val="24"/>
          <w:lang w:eastAsia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ИРЕКТОР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ЦСОП – гр.ПАЗАРДЖИК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О Т О К О 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приемане на устно заявл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32"/>
          <w:lang w:val="ru-RU"/>
        </w:rPr>
      </w:pPr>
      <w:r>
        <w:rPr>
          <w:rFonts w:cs="Times New Roman" w:ascii="Times New Roman" w:hAnsi="Times New Roman"/>
          <w:b/>
          <w:sz w:val="20"/>
          <w:szCs w:val="32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Cs w:val="24"/>
        </w:rPr>
        <w:t>за уточняване на разлики между издадено удостоверение за осигурителен доход и данни за осигуреното лице от информационната система на НОИ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Днес, ..................................................................................................................................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дата; имена на служителя)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длъжност, отдел)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е чл. 29, ал. 5 от АПК състави този протокол, в уверение на това, че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явителят ............................................................................................................................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трите имена или наименованието на заявителя)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 постоянен адрес: ...................................................................................................................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тел. ............................, факс ……………………………, ел. поща ......................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стно заяви искане за </w:t>
      </w:r>
      <w:r>
        <w:rPr>
          <w:rFonts w:cs="Times New Roman" w:ascii="Times New Roman" w:hAnsi="Times New Roman"/>
          <w:szCs w:val="24"/>
        </w:rPr>
        <w:t xml:space="preserve">уточняващ разликите между издаденото ми удостоверение за осигурителен доход (Обр. УП-2) и данните за мен като осигурено лице в информационната система на НОИ </w:t>
      </w:r>
      <w:r>
        <w:rPr>
          <w:rFonts w:cs="Times New Roman" w:ascii="Times New Roman" w:hAnsi="Times New Roman"/>
          <w:b/>
          <w:szCs w:val="24"/>
        </w:rPr>
        <w:t>за пери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………………... до …………………. на длъжност …………………………………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………………... до …………………. на длъжност ………….………………………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………………... до …………………. на длъжност ………….…………………………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………………………………………………………………………………………………………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т прилага следните документи: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явителят изрази желанието си издаденият индивидуален административен акт да бъде получе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 място в звеното за административно обслужване на ЦСОП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рез лицензиран пощенски оператор, като вътрешна препоръчана пощенска пратка, на адреса изписан на стр. 3 от заявлението, 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кларира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ч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щенските разходи са за моя сметка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firstLine="14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еждународна препоръчан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щен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атка с известие за доставяне на адреса, изписан на стр. 3 от заявлението,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firstLine="14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еждународн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урие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луга на адреса, изписан на стр. 3 от заявлението,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Забележка:</w:t>
      </w:r>
      <w:r>
        <w:rPr>
          <w:rFonts w:cs="Times New Roman" w:ascii="Times New Roman" w:hAnsi="Times New Roman"/>
          <w:sz w:val="22"/>
        </w:rPr>
        <w:t xml:space="preserve"> Оригиналът на заявлението, документът за платена държавна такса </w:t>
      </w:r>
      <w:r>
        <w:rPr>
          <w:rFonts w:cs="Times New Roman" w:ascii="Times New Roman" w:hAnsi="Times New Roman"/>
          <w:sz w:val="22"/>
          <w:szCs w:val="18"/>
        </w:rPr>
        <w:t xml:space="preserve">и документът за предплатена пощенска услуга за чужбина </w:t>
      </w:r>
      <w:r>
        <w:rPr>
          <w:rFonts w:cs="Times New Roman" w:ascii="Times New Roman" w:hAnsi="Times New Roman"/>
          <w:sz w:val="22"/>
        </w:rPr>
        <w:t>остават на съхранение в ЦСОП – гр.Пазарджик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гр. Пазарджик …………………… 20….. г.                                    подпис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…..………………………..</w:t>
      </w:r>
    </w:p>
    <w:p>
      <w:pPr>
        <w:pStyle w:val="Normal"/>
        <w:spacing w:before="0" w:after="300"/>
        <w:ind w:firstLine="68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</w:rPr>
        <w:t>/заявител/</w:t>
      </w:r>
      <w:r>
        <w:rPr/>
        <w:tab/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иел документит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едал документи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лучил документите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</w:tr>
      <w:tr>
        <w:trPr>
          <w:trHeight w:val="167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*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Verdana" w:ascii="Verdana" w:hAnsi="Verdana"/>
          <w:sz w:val="22"/>
        </w:rPr>
        <w:t>*</w:t>
      </w:r>
      <w:r>
        <w:rPr>
          <w:rFonts w:cs="Times New Roman" w:ascii="Times New Roman" w:hAnsi="Times New Roman"/>
          <w:b/>
          <w:sz w:val="22"/>
        </w:rPr>
        <w:t>Забележка</w:t>
      </w:r>
      <w:r>
        <w:rPr>
          <w:rFonts w:cs="Times New Roman" w:ascii="Times New Roman" w:hAnsi="Times New Roman"/>
          <w:sz w:val="22"/>
        </w:rPr>
        <w:t>: В случай че документите се получават от лице, различно от заявителя, в заявлението се изписва и адреса на получателя по лична карт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2860</wp:posOffset>
                </wp:positionV>
                <wp:extent cx="3709035" cy="2288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1"/>
                            </w:tblGrid>
                            <w:tr>
                              <w:trPr>
                                <w:trHeight w:val="3393" w:hRule="atLeast"/>
                              </w:trPr>
                              <w:tc>
                                <w:tcPr>
                                  <w:tcW w:w="5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>АДРЕС НА ПОЛУЧАТЕ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Им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</w:rPr>
                                    <w:t>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ул./№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2"/>
                                    </w:rPr>
                                    <w:t>……………………………………………………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ОБЛАСТ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4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п.к./Град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2"/>
                                    </w:rPr>
                                    <w:t>…………………………………………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ДЪРЖАВ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6"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моб. тел.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6"/>
                                    </w:rPr>
                                    <w:t>……………………………………………………………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180.2pt;mso-wrap-distance-left:7.05pt;mso-wrap-distance-right:7.05pt;mso-wrap-distance-top:0pt;mso-wrap-distance-bottom:0pt;margin-top:1.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1"/>
                      </w:tblGrid>
                      <w:tr>
                        <w:trPr>
                          <w:trHeight w:val="3393" w:hRule="atLeast"/>
                        </w:trPr>
                        <w:tc>
                          <w:tcPr>
                            <w:tcW w:w="5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>АДРЕС НА ПОЛУЧАТЕ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Име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</w:rPr>
                              <w:t>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ул./№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2"/>
                              </w:rPr>
                              <w:t>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ОБЛАСТ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4"/>
                              </w:rPr>
                              <w:t>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п.к./Град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2"/>
                              </w:rPr>
                              <w:t>…………………………………………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ДЪРЖАВА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6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моб. тел.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6"/>
                              </w:rPr>
                              <w:t>……………………………………………………………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0"/>
        </w:rPr>
        <w:t>Вх. № в ЦСОП – гр.Пазарджик 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sz w:val="20"/>
        </w:rPr>
        <w:t>В случай, че желаете документите да Ви бъдат изпратени по пощата, моля попълнете ЧЕТЛИВО необходимата информация за пощенския плик</w:t>
      </w:r>
    </w:p>
    <w:p>
      <w:pPr>
        <w:pStyle w:val="Normal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КАЗАНИЯ ЗА ПОПЪЛВАНЕ НА ПРОТО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6"/>
          <w:lang w:val="ru-RU"/>
        </w:rPr>
      </w:pPr>
      <w:r>
        <w:rPr>
          <w:rFonts w:cs="Times New Roman" w:ascii="Times New Roman" w:hAnsi="Times New Roman"/>
          <w:b/>
          <w:sz w:val="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Протоколът се попълва на български език и се подписва на всяка страниц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Протоколът се попълва на ръка с печатни букви или електронно и се разпеча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Заявителят посочва пълен адрес за кореспонденция. В случай, че документите ще се изпращат с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международна препоръчана пощенска пратка</w:t>
      </w:r>
      <w:r>
        <w:rPr>
          <w:rFonts w:cs="Times New Roman" w:ascii="Times New Roman" w:hAnsi="Times New Roman"/>
          <w:sz w:val="21"/>
          <w:szCs w:val="21"/>
        </w:rPr>
        <w:t xml:space="preserve"> или </w:t>
      </w:r>
      <w:r>
        <w:rPr>
          <w:rFonts w:cs="Times New Roman" w:ascii="Times New Roman" w:hAnsi="Times New Roman"/>
          <w:b/>
          <w:sz w:val="21"/>
          <w:szCs w:val="21"/>
        </w:rPr>
        <w:t>с международна куриерска услуга</w:t>
      </w:r>
      <w:r>
        <w:rPr>
          <w:rFonts w:cs="Times New Roman" w:ascii="Times New Roman" w:hAnsi="Times New Roman"/>
          <w:sz w:val="21"/>
          <w:szCs w:val="21"/>
        </w:rPr>
        <w:t xml:space="preserve"> е необходимо адресът за получаване да бъде изписан </w:t>
      </w:r>
      <w:r>
        <w:rPr>
          <w:rFonts w:cs="Times New Roman" w:ascii="Times New Roman" w:hAnsi="Times New Roman"/>
          <w:b/>
          <w:sz w:val="21"/>
          <w:szCs w:val="21"/>
        </w:rPr>
        <w:t>с латински букви и арабски циф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Ако заявителят промени адреса за кореспонденция след подаване на заявлението, той е длъжен в 7-дневен срок да посочи новия си адрес чрез писмено уведомление. Кореспонденцията и всички уведомления се изпращат на последния посочен от заявителя адрес и се считат за връчени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1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HebarU;Courier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5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CharChar5CharCharCharChar">
    <w:name w:val=" 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56:00Z</dcterms:created>
  <dc:creator>m.mineva</dc:creator>
  <dc:description/>
  <dc:language>en-US</dc:language>
  <cp:lastModifiedBy>user</cp:lastModifiedBy>
  <cp:lastPrinted>2015-11-10T15:56:00Z</cp:lastPrinted>
  <dcterms:modified xsi:type="dcterms:W3CDTF">2020-01-31T10:56:00Z</dcterms:modified>
  <cp:revision>2</cp:revision>
  <dc:subject/>
  <dc:title>ДО</dc:title>
</cp:coreProperties>
</file>